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Yr 7 Languages Writing + Speaking Task Term 1 2011 (Marking and Feedback shee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>name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Writi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9"/>
        <w:gridCol w:w="899"/>
      </w:tblGrid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sentation 2 mark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OneNot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ge is well laid out, easy to read and visually attractiv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neNo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ge is reasonably well laid out and easy to rea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lay-out of th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OneNot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ge makes it hard to read and impedes understanding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4"/>
        <w:gridCol w:w="904"/>
      </w:tblGrid>
      <w:tr>
        <w:trPr/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ent - depth - 3 mark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l elements of the introduction are included in full sentence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2 elements are not included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 elements are not included OR full sentences not use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t elements are not include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4"/>
        <w:gridCol w:w="904"/>
      </w:tblGrid>
      <w:tr>
        <w:trPr/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ent - accuracy - 4 mark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re is a very high level of accuracy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is a high level of accuracy (1-2 errors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re is a moderate level of accuracy (3-4 errors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are numerous error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are numerous errors which impede understandin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omments if applicable</w:t>
            </w:r>
          </w:p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MediumGrid1Accent2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..................................                          ...................................                ...................................</w:t>
            </w:r>
          </w:p>
          <w:p>
            <w:pPr>
              <w:pStyle w:val="MediumGrid1Accent2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..................................                          ...................................                .................................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aking</w:t>
      </w:r>
    </w:p>
    <w:tbl>
      <w:tblPr>
        <w:tblW w:w="8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4"/>
        <w:gridCol w:w="904"/>
      </w:tblGrid>
      <w:tr>
        <w:trPr/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sentation 3 mark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recording is well rehearsed (very little hesitation), spoken confidently and easy to understan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is some hesitation in the student’s recording, though it is clear and easy to understan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student’s recording is hesitant, often unclear and at times hard to understan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recording is unclear and hard to understand with significant pause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0"/>
        <w:gridCol w:w="898"/>
      </w:tblGrid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nunciation -3 mark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rds are pronounced accurately with an authentic acc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rds are pronounced generally accurately with a reasonable accent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are a a number of errors in pronunciation OR  Accent is not authenti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 are numerous errors in pronunciation which impede understanding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omments if applicable</w:t>
            </w:r>
          </w:p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MediumGrid1Accent2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..................................                          ...................................                ...................................</w:t>
            </w:r>
          </w:p>
          <w:p>
            <w:pPr>
              <w:pStyle w:val="MediumGrid1Accent2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..................................                          ...................................                ...................................</w:t>
            </w:r>
          </w:p>
          <w:p>
            <w:pPr>
              <w:pStyle w:val="MediumGrid1Accent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..................................                          ...................................                .................................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       /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eacher Signature……………………………………………. Date………………………………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text"/>
    <w:basedOn w:val="Normal"/>
    <w:qFormat/>
    <w:pPr>
      <w:tabs>
        <w:tab w:val="clear" w:pos="720"/>
        <w:tab w:val="left" w:pos="340" w:leader="none"/>
      </w:tabs>
    </w:pPr>
    <w:rPr>
      <w:rFonts w:eastAsia="Batang;바탕"/>
      <w:sz w:val="22"/>
      <w:lang w:val="en-AU"/>
    </w:rPr>
  </w:style>
  <w:style w:type="paragraph" w:styleId="MediumGrid1Accent2">
    <w:name w:val="Medium Grid 1 - Accent 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8:49:00Z</dcterms:created>
  <dc:creator>Andrew Jeppesen</dc:creator>
  <dc:description/>
  <cp:keywords/>
  <dc:language>en-US</dc:language>
  <cp:lastModifiedBy>user</cp:lastModifiedBy>
  <cp:lastPrinted>2011-02-24T17:38:00Z</cp:lastPrinted>
  <dcterms:modified xsi:type="dcterms:W3CDTF">2011-03-26T09:02:00Z</dcterms:modified>
  <cp:revision>3</cp:revision>
  <dc:subject/>
  <dc:title/>
</cp:coreProperties>
</file>